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 do O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ostępowania na usługi społeczne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Świadczenie usług pocztowych w obrocie krajowym i zagraniczny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w zakresie przyjmowania, przemieszczania i doręczania przesyłek pocz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a potrzeby Urzędu m.st. Warszawy Dzielnicy Praga-Połud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okresie 01.07.2017 r. – 31.10.2019 r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opisie istotnych warunków zamówienia (O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O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(C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ena brutto podana wyżej służyć będzie tylko do porównania ofert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oferujemy realizację zamówienia w terminie: </w:t>
      </w:r>
      <w:r>
        <w:rPr>
          <w:rFonts w:cs="Arial" w:ascii="Arial" w:hAnsi="Arial"/>
          <w:b/>
          <w:sz w:val="20"/>
          <w:szCs w:val="20"/>
        </w:rPr>
        <w:t>od 1 lipca 2017 roku do 31 października 2019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O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5 % </w:t>
      </w:r>
      <w:bookmarkStart w:id="0" w:name="_Hlk480892533"/>
      <w:r>
        <w:rPr>
          <w:rFonts w:cs="Arial" w:ascii="Arial" w:hAnsi="Arial"/>
          <w:sz w:val="20"/>
          <w:szCs w:val="20"/>
        </w:rPr>
        <w:t>maksymalnej wartości nominalnej zobowiązania Zamawiającego wynikającego z umowy (§ 3 ust. 3 umowy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Zgadzamy się podtrzymać niniejszą ofertę przez okres 30 dni (od daty ustalonej w O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6 r., poz. 710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6 r., poz. 710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2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4-25T12:12:00Z</dcterms:modified>
  <cp:revision>2</cp:revision>
  <dc:subject/>
  <dc:title>Załącznik Nr 1</dc:title>
</cp:coreProperties>
</file>